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4241616703"/>
      <w:bookmarkStart w:id="1" w:name="__Fieldmark__0_424161670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4241616703"/>
      <w:bookmarkStart w:id="3" w:name="__Fieldmark__1_424161670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4241616703"/>
      <w:bookmarkStart w:id="5" w:name="__Fieldmark__2_424161670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4241616703"/>
      <w:bookmarkStart w:id="7" w:name="__Fieldmark__3_424161670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4241616703"/>
      <w:bookmarkStart w:id="9" w:name="__Fieldmark__4_424161670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4241616703"/>
      <w:bookmarkStart w:id="11" w:name="__Fieldmark__5_424161670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4241616703"/>
      <w:bookmarkStart w:id="13" w:name="__Fieldmark__6_424161670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4241616703"/>
      <w:bookmarkStart w:id="15" w:name="__Fieldmark__7_424161670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4241616703"/>
      <w:bookmarkStart w:id="17" w:name="__Fieldmark__8_424161670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4241616703"/>
      <w:bookmarkStart w:id="19" w:name="__Fieldmark__9_424161670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4241616703"/>
      <w:bookmarkStart w:id="21" w:name="__Fieldmark__10_424161670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4241616703"/>
      <w:bookmarkStart w:id="23" w:name="__Fieldmark__11_424161670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4241616703"/>
      <w:bookmarkStart w:id="25" w:name="__Fieldmark__12_424161670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